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ЕЧЕНГ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05.09.2025                                                  №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сорок пятого внеочередн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сорок пятого внеочередного заседания Совета депутатов Печенгского муниципального округа первого созыва, включив в нее следующий вопрос: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о внесении изменений в Положение о порядке предоставления жилых помещений муниципального специализированного жилищного фонда в Печенгском муниципальном округе, утвержденное решением Совета депутатов Печенгского муниципального округа от 05.03.2021 № 129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Докладывает: Жуков Р.А. – депутат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Бойко Оксана Анатольевна</cp:lastModifiedBy>
  <cp:lastPrinted>2025-02-25T12:24:00Z</cp:lastPrinted>
  <dcterms:modified xsi:type="dcterms:W3CDTF">2025-09-01T08:40:00Z</dcterms:modified>
  <cp:revision>180</cp:revision>
  <dc:subject/>
  <dc:title/>
</cp:coreProperties>
</file>